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ju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dvertis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m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erna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az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n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g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n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ud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gin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ll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r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is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n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v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e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d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s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u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tro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rm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ou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down</w:t>
      </w:r>
      <w:r>
        <w:rPr>
          <w:rFonts w:cs="Arial" w:ascii="Arial" w:hAnsi="Arial"/>
          <w:color w:val="000000"/>
          <w:sz w:val="19"/>
          <w:szCs w:val="19"/>
          <w:highlight w:val="green"/>
        </w:rPr>
        <w:t>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v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c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m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cour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s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cour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s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n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so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ver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w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uaran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ivid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na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es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olv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s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owe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med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redi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med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redib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ndsca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e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therw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i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g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i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g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n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ip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y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du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a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m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la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du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a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m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la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u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i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v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os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nt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n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r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n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r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u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f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t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-call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ong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s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ch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mselv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ref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nspor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u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w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kn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eh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ol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conj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al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VeryPDF</dc:creator>
  <dc:description/>
  <cp:keywords/>
  <dc:language>en-US</dc:language>
  <cp:lastModifiedBy>.</cp:lastModifiedBy>
  <dcterms:modified xsi:type="dcterms:W3CDTF">2011-08-10T06:22:00Z</dcterms:modified>
  <cp:revision>66</cp:revision>
  <dc:subject/>
  <dc:title>LONGMAN COMMUNICATION 3000</dc:title>
</cp:coreProperties>
</file>